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b/>
          <w:b/>
          <w:shadow/>
          <w:sz w:val="36"/>
          <w:lang w:val="ro-RO"/>
        </w:rPr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790098354"/>
            <w:bookmarkStart w:id="1" w:name="__Fieldmark__0_2790098354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/ 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790098354"/>
            <w:bookmarkStart w:id="3" w:name="__Fieldmark__1_2790098354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790098354"/>
            <w:bookmarkStart w:id="5" w:name="__Fieldmark__2_2790098354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790098354"/>
            <w:bookmarkStart w:id="7" w:name="__Fieldmark__3_2790098354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 și a diferitelor materiale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790098354"/>
            <w:bookmarkStart w:id="9" w:name="__Fieldmark__4_2790098354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Publicarea unui afiș în legătură cu viitorul proi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790098354"/>
            <w:bookmarkStart w:id="11" w:name="__Fieldmark__5_2790098354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790098354"/>
            <w:bookmarkStart w:id="13" w:name="__Fieldmark__6_2790098354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790098354"/>
            <w:bookmarkStart w:id="15" w:name="__Fieldmark__7_2790098354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790098354"/>
            <w:bookmarkStart w:id="17" w:name="__Fieldmark__8_2790098354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790098354"/>
            <w:bookmarkStart w:id="19" w:name="__Fieldmark__9_2790098354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790098354"/>
            <w:bookmarkStart w:id="21" w:name="__Fieldmark__10_2790098354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Monitorizarea elevilor pe parcursul proiectulu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parcursul realizării acestora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color w:val="008000"/>
                <w:sz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color w:val="008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8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790098354"/>
            <w:bookmarkStart w:id="23" w:name="__Fieldmark__11_2790098354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2790098354"/>
            <w:bookmarkStart w:id="25" w:name="__Fieldmark__12_2790098354"/>
            <w:bookmarkEnd w:id="2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Postarea pe wiki și pe site-ul școli a unor informații legate despre activitățile de pe parcursul întregului proi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rofesorul și administratorul de s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8:00Z</dcterms:created>
  <dc:creator>Claudia Cziprok</dc:creator>
  <dc:description/>
  <dc:language>en-US</dc:language>
  <cp:lastModifiedBy>Dianette</cp:lastModifiedBy>
  <dcterms:modified xsi:type="dcterms:W3CDTF">2011-01-14T15:48:00Z</dcterms:modified>
  <cp:revision>2</cp:revision>
  <dc:subject>Utilizarea unor mijloace moderne de comunicare - reteaua Internet</dc:subject>
  <dc:title>Planificarea Implementării Unităţii</dc:title>
</cp:coreProperties>
</file>